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6425" cy="61150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ФЕДЕРАЛЬНОЕ ГОСУДАРСТВЕННОЕ БЮДЖЕТНОЕ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РАЗОВАТЕЛЬНОЕ УЧРЕЖДЕНИЕ ВЫСШЕГО ОБРАЗОВАНИЯ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ДОНСКОЙ ГОСУДАРСТВЕННЫЙ ТЕХНИЧЕСКИЙ УНИВЕРСИТЕТ»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(ДГТУ)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/>
        <w:ind w:hanging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акультет «Юридический»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FF0000"/>
          <w:szCs w:val="28"/>
        </w:rPr>
      </w:pPr>
      <w:r>
        <w:rPr>
          <w:b/>
          <w:szCs w:val="28"/>
        </w:rPr>
        <w:t>МЕТОДИЧЕСКИЕ РЕКОМЕНДАЦИИ</w:t>
        <w:br/>
      </w:r>
      <w:r>
        <w:rPr>
          <w:szCs w:val="28"/>
        </w:rPr>
        <w:t xml:space="preserve">по изучению дисциплины </w:t>
        <w:br/>
      </w:r>
      <w:r>
        <w:rPr>
          <w:color w:val="FF0000"/>
          <w:szCs w:val="28"/>
        </w:rPr>
        <w:t xml:space="preserve"> </w:t>
      </w:r>
      <w:r>
        <w:rPr>
          <w:szCs w:val="28"/>
        </w:rPr>
        <w:t>«Муниципальное право»</w:t>
      </w:r>
    </w:p>
    <w:p>
      <w:pPr>
        <w:pStyle w:val="Normal"/>
        <w:spacing w:lineRule="auto" w:line="240"/>
        <w:ind w:hanging="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Ростов-на-Дону </w:t>
        <w:br/>
        <w:t>ДГТУ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2024</w:t>
      </w:r>
      <w:r>
        <w:br w:type="page"/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Методические рекомендации предназначены для студентов очной, очно-заочной и заочной форм обучения по изучению дисциплины «Муниципальное право». В методических рекомендациях даны описания деятельности студента в ходе учебной работы рекомендательного характера, в том числе в части выполнения самостоятельной работы, по проведению конкретных видов учебных занятий, а также используемым в ученом процессе техническим средствам, информационно-коммуникационным и образовательным технологиям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  <w:szCs w:val="28"/>
        </w:rPr>
        <w:t xml:space="preserve">Содержание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14052464">
            <w:r>
              <w:rPr>
                <w:rStyle w:val="IndexLink"/>
                <w:sz w:val="28"/>
                <w:szCs w:val="28"/>
                <w:lang w:val="en-US" w:eastAsia="en-US"/>
              </w:rPr>
              <w:t>АННОТАЦИ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5">
            <w:r>
              <w:rPr>
                <w:rStyle w:val="IndexLink"/>
                <w:sz w:val="28"/>
                <w:szCs w:val="28"/>
                <w:lang w:val="en-US" w:eastAsia="en-US"/>
              </w:rPr>
              <w:t>ЦЕЛИ И ЗАДАЧИ ДИСЦИПЛИН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6">
            <w:r>
              <w:rPr>
                <w:rStyle w:val="IndexLink"/>
                <w:sz w:val="28"/>
                <w:szCs w:val="28"/>
                <w:lang w:val="en-US" w:eastAsia="en-US"/>
              </w:rPr>
              <w:t>РЕКОМЕНДАЦИИ ОБУЧАЮЩИМСЯ ПО ДИСЦИПЛИНЕ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7">
            <w:r>
              <w:rPr>
                <w:rStyle w:val="IndexLink"/>
                <w:sz w:val="28"/>
                <w:szCs w:val="28"/>
                <w:lang w:val="en-US" w:eastAsia="en-US"/>
              </w:rPr>
              <w:t>ПРОЦЕСС ОБУЧЕНИЯ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8">
            <w:r>
              <w:rPr>
                <w:rStyle w:val="IndexLink"/>
                <w:sz w:val="28"/>
                <w:szCs w:val="28"/>
                <w:lang w:val="en-US" w:eastAsia="en-US"/>
              </w:rPr>
              <w:t>1. Работа под руководством преподавателя  (лекции, практические занятия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9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дисциплины (модуля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70">
            <w:r>
              <w:rPr>
                <w:rStyle w:val="IndexLink"/>
                <w:sz w:val="28"/>
                <w:szCs w:val="28"/>
                <w:lang w:val="en-US" w:eastAsia="en-US"/>
              </w:rPr>
              <w:t>3. Самостоятельная работа студента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71">
            <w:r>
              <w:rPr>
                <w:rStyle w:val="IndexLink"/>
                <w:sz w:val="28"/>
                <w:szCs w:val="28"/>
                <w:lang w:val="en-US" w:eastAsia="en-US"/>
              </w:rPr>
              <w:t>4. Промежуточный и итоговый контроль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72">
            <w:r>
              <w:rPr>
                <w:rStyle w:val="IndexLink"/>
                <w:sz w:val="28"/>
                <w:szCs w:val="28"/>
                <w:lang w:val="en-US" w:eastAsia="en-US"/>
              </w:rPr>
              <w:t>УЧЕБНО-МЕТОДИЧЕСКОЕ И ИНФОРМАЦИОННОЕ ОБЕСПЕЧЕНИЕ ДИСЦИПЛИНЫ (МОДУЛЯ)</w:t>
              <w:tab/>
              <w:t>1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56" w:before="0" w:after="1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0" w:name="__RefHeading___Toc114052464"/>
      <w:bookmarkEnd w:id="0"/>
      <w:r>
        <w:rPr>
          <w:color w:val="000000"/>
          <w:sz w:val="28"/>
          <w:szCs w:val="28"/>
        </w:rPr>
        <w:t>АННОТАЦ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Методические рекомендации по изучению дисциплины «Муниципальное право» представляют собой комплекс рекомендаций и разъяснений, позволяющих студентам оптимальным образом организовать процесс самостоятельного и углубленного изучения курса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Рекомендации составлены таким образом, что большая часть времени отводится на самостоятельную работу. Содержание этих рекомендаций касает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планирования и организации времени, необходимого для изучения дисциплин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использования материала учебно-методического комплекса дисциплин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работы с литературо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Cs w:val="28"/>
        </w:rPr>
        <w:t xml:space="preserve">подготовки к промежуточной аттестаци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1" w:name="__RefHeading___Toc114052465"/>
      <w:bookmarkEnd w:id="1"/>
      <w:r>
        <w:rPr>
          <w:color w:val="000000"/>
          <w:sz w:val="28"/>
          <w:szCs w:val="28"/>
        </w:rPr>
        <w:t>ЦЕЛИ И ЗАДАЧИ ДИСЦИПЛ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8"/>
        </w:rPr>
        <w:t>Сформировать у обучающихся теоретические и практические навыки по использованию правовых знаний, а также способности по использованию действующей нормативной правовой базы в профессиональной сфере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В результате освоения дисциплины обучающийся должен освоить компетенции, характеризующиеся индикаторами достижения компетенций, по уровням освоения согласно ФГОС ВО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Компетенции, индикаторы достижения компетенций, уровни освоения «Знать – Уметь – Владеть» указаны в </w:t>
      </w:r>
      <w:r>
        <w:rPr/>
        <w:t>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hanging="10"/>
        <w:rPr/>
      </w:pPr>
      <w:bookmarkStart w:id="2" w:name="__RefHeading___Toc114052466"/>
      <w:bookmarkEnd w:id="2"/>
      <w:r>
        <w:rPr>
          <w:color w:val="000000"/>
          <w:sz w:val="28"/>
          <w:szCs w:val="28"/>
        </w:rPr>
        <w:t>РЕКОМЕНДАЦИИ ОБУЧАЮЩИМСЯ ПО ДИСЦИПЛИН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Изучение курса должно вестись систематически и сопровождаться составлением подробного конспекта. В конспект рекомендуется включать все виды учебной работы: лекции, самостоятельную проработку учебной литературы и рекомендуемых источников, решение задач, ответы на вопросы и другие задания, представленные в методических указаниях для самостоятельной работы студентов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После изучения какого-либо раздела по учебной литературе или конспекту лекций рекомендуется по памяти воспроизвести основные термины раздела, затем ответить на вопросы. Такой метод дает возможность самостоятельно проверить готовность к практическому занятию, рейтингу или промежуточной аттестации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Особое внимание следует уделить решению практических (практико-ориентированных) задач, поскольку это способствует лучшему пониманию и закреплению теоретических знаний. Перед решением задач необходимо повторить теоретический материал, просмотреть примеры решения аналогичных задач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Практические занятия могут проводиться в различных формах (дискуссии, обсуждения, деловые игры, эссе, видео-курсы), они дают возможность непосредственно понять алгоритм применения теоретических знаний, излагаемых в учебной литературе и на лекциях. Поэтому студент должен активно участвовать в выполнении всех видов практических работ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Следует иметь в виду, что все разделы и темы изучаемой дисциплины являются в равной мере важными и часто взаимосвязаны. Как и в любой другой науке, нельзя приступать к изучению последующих разделов, не усвоив предыдущие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>
          <w:szCs w:val="28"/>
        </w:rPr>
      </w:pPr>
      <w:r>
        <w:rPr>
          <w:szCs w:val="28"/>
        </w:rPr>
        <w:t>Для изучения дисциплины необходимо использовать различные источники: нормативные правовые акты, учебники, учебные и учебно-методические пособия, монографии, сборники научных трудов, справочную литературу, интернет-сайты и тематические порталы. Подробный перечень рекомендуемых источников представлен в последнем разделе данных методических указаний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firstLine="540"/>
        <w:jc w:val="both"/>
        <w:rPr/>
      </w:pPr>
      <w:r>
        <w:rPr>
          <w:szCs w:val="28"/>
        </w:rPr>
        <w:t xml:space="preserve">При самостоятельной работе с учебниками и учебными пособиями рекомендуется придерживаться определенной последовательности. Читая и конспектируя тот или иной раздел учебной литературы, необходимо твердо усвоить основные определения, понятия и классификации. Формулировки определений и основные классификации надо знать на память. После усвоения соответствующих понятий, процедур и методов следует проанализировать примеры их практического применения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3" w:name="__RefHeading___Toc114052467"/>
      <w:bookmarkEnd w:id="3"/>
      <w:r>
        <w:rPr>
          <w:color w:val="000000"/>
          <w:sz w:val="28"/>
          <w:szCs w:val="28"/>
        </w:rPr>
        <w:t>ПРОЦЕСС ОБУЧЕНИЯ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 xml:space="preserve">В процессе изучения дисциплины студент обязан активно использовать все формы обучения: посещать лекции и практические занятия, получать консультации преподавателя и выполнять все виды самостоятельной работы, предусмотренной учебным планом и рабочей программой дисциплины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0"/>
        <w:jc w:val="center"/>
        <w:rPr/>
      </w:pPr>
      <w:bookmarkStart w:id="4" w:name="__RefHeading___Toc114052468"/>
      <w:bookmarkEnd w:id="4"/>
      <w:r>
        <w:rPr>
          <w:color w:val="000000"/>
          <w:sz w:val="28"/>
          <w:szCs w:val="28"/>
        </w:rPr>
        <w:t xml:space="preserve">1. Работа под руководством преподавателя </w:t>
        <w:br/>
        <w:t>(лекции, практические занят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 xml:space="preserve">Лекции – это систематическое устное изложение учебного материала. В ходе лекций студент получает основной объем информации по каждой конкретной теме. Лекции обычно носят проблемный характер и нацелены на освещение наиболее трудных и дискуссионных вопросов. Предполагается, что студенты приходят на лекции, предварительно проработав соответствующий учебный материал по источникам, рекомендуемым программой. После лекции желательно вечером перечитать и закрепить полученную информацию, тогда эффективность ее усвоения значительно возрастает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 xml:space="preserve">Практические занятия направлены на совершенствование индивидуальных навыков решения теоретических и прикладных задач, анализа состояния и перспективы развития изучаемого института. На практическом занятии студенты под руководством преподавателя обсуждают дискуссионные вопросы, решают задачи, рассматривают различные ситуации и отвечают на вопросы тестов, закрепляя приобретенные знания. Для успешного участия в практическом занятии студенту следует тщательно подготовиться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000000"/>
          <w:sz w:val="28"/>
          <w:szCs w:val="28"/>
        </w:rPr>
      </w:pPr>
      <w:bookmarkStart w:id="5" w:name="__RefHeading___Toc114052469"/>
      <w:bookmarkEnd w:id="5"/>
      <w:r>
        <w:rPr>
          <w:color w:val="000000"/>
          <w:sz w:val="28"/>
          <w:szCs w:val="28"/>
        </w:rPr>
        <w:t xml:space="preserve">2. Структура и содержание дисциплин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труктура и содержание дисциплины с перечнем и распределением по видам учебной деятельности компетенций, индикаторов достижения компетенций, уровней освоения «Знать – Уметь – Владеть» подробно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10"/>
        <w:jc w:val="center"/>
        <w:rPr/>
      </w:pPr>
      <w:bookmarkStart w:id="6" w:name="__RefHeading___Toc114052470"/>
      <w:bookmarkEnd w:id="6"/>
      <w:r>
        <w:rPr>
          <w:color w:val="000000"/>
          <w:sz w:val="28"/>
          <w:szCs w:val="28"/>
        </w:rPr>
        <w:t>3. Самостоятельная работа студ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>К самостоятельной работе студентов в ходе изучения дисциплины относят: решение задач; подготовку к практическим занятиям: индивидуальную работу с основной, дополнительной и методической литературой, конспектами лекций, самостоятельный поиск и изучение литературы, интернет-источников; выполнение индивидуальных заданий; подготовку к промежуточной аттестации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Основной формой подготовки студентов к практическим занятиям является самостоятельная работа с учебно-методическими материалами, научной литературой, статистическими данными, нормативной правовой базой, по следующей схеме: повторение лекционного и практического материала, углубленное изучение рекомендуемых источников, подготовка доклада (эссе, рефератов), выполнению контрольных, курсовых (проектных) работ, подготовка к промежуточной аттестации по учебной дисциплине.</w:t>
      </w:r>
    </w:p>
    <w:p>
      <w:pPr>
        <w:pStyle w:val="Normal"/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>Структура и содержание самостоятельной работы по дисциплине представлена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Если какие-то моменты остались непонятными, целесообразно составить список вопросов и на занятии задать их преподавател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000000"/>
          <w:sz w:val="28"/>
          <w:szCs w:val="28"/>
        </w:rPr>
      </w:pPr>
      <w:bookmarkStart w:id="7" w:name="__RefHeading___Toc114052471"/>
      <w:r>
        <w:rPr>
          <w:color w:val="000000"/>
          <w:sz w:val="28"/>
          <w:szCs w:val="28"/>
        </w:rPr>
        <w:t xml:space="preserve">4. Текущий контроль </w:t>
      </w:r>
      <w:bookmarkEnd w:id="7"/>
      <w:r>
        <w:rPr>
          <w:color w:val="000000"/>
          <w:sz w:val="28"/>
          <w:szCs w:val="28"/>
        </w:rPr>
        <w:t>и промежуточная аттестац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Текущий контроль осуществляется в различных формах (опрос, тестирование, собеседование, дискуссия, круглый стол, эссе, доклад и т.д.) и позволяет оценить степень освоения студентами отдельных материалов дисциплины. Текущий контроль может проводиться в виде интерактивного тестирования посредством ПК или в устной форме в виде получения ответов на вопросы, сформулированные преподавателе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Подготовка к промежуточной аттестации (зачету/ зачету с оценкой / экзамену) осуществляется в следующем порядке: ознакомление с перечнем вопросов к промежуточной аттестации; повторение лекционного материала и конспектов, созданных студентами в ходе подготовки к практическим занятиям и самостоятельного изучения дисциплины; консультация с преподавателем по вопросам, в которых студент не смог разобраться самостоятельно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й контроль по дисциплине представлен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результатов обучения по дисциплине осуществляется в соответствии с Положением о текущем контроле и балльно-рейтинговой системе оценивания обучающихся ДГТУ (№193 от 17.11.2020 года) и Положением о промежуточной аттестации обучающихся (№157 от 01.10.2020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sz w:val="28"/>
          <w:szCs w:val="28"/>
        </w:rPr>
        <w:t>предусмот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ны следующие виды контроля: текущий контроль (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); промежуточная аттестация (оценивается уровень и качество подготовки по дисциплине в целом)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успеваемости предусматривает не менее 2-х и не более 8-ми контрольных точек в течение учебного периода (семестра), каждая из которых обобщает результаты освоения отдельного тематического блока (раздела) дисциплины/модуля. Контрольная точка (далее – КТ) является сроком или датой завершения тематического блока и оценки достижения его образовательных целей. КТ не обязательно должна сопровождаться контрольным мероприятием и может выставляться преподавателем по заранее установленным критериям на основании суммарных итогов текущей работы, степени и качества выполнения, предусмотренных конкретным тематическим блоком заданий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ий контроль предполагает начисление баллов за выполнение различных видов работ. </w:t>
      </w:r>
      <w:r>
        <w:rPr>
          <w:rFonts w:cs="Times New Roman" w:ascii="Times New Roman" w:hAnsi="Times New Roman"/>
          <w:sz w:val="28"/>
          <w:szCs w:val="28"/>
        </w:rPr>
        <w:t xml:space="preserve">Результаты текущего контроля подводятся по шкале балльно-рейтинговой системы. Регламент балльно-рейтинговой системы определен «Положением о текущем контроле и балльно-рейтинговой системе оценивания обучающихся ДГТУ»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ый контроль является результатом оценки знаний, умений, навыков и приобретенных компетенций обучающихся по всему объёму учебной дисциплины, изученному в семестре, в котором стоит форма контроля в соответствии с учебным планом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ый контроль успеваемости предусматривает оценивание хода освоения дисциплины: теоретических основ и практической части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обучении по заочной форме обучения текущий контроль не предусмотрен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rFonts w:eastAsia="Times New Roman"/>
          <w:szCs w:val="28"/>
        </w:rPr>
        <w:t xml:space="preserve">Промежуточная аттестация по дисциплине проводится в соответствии с учебным планом дисциплины, весовое распределение баллов и шкала оценивания по видам контрольных мероприятий для всех форм обучения подробно раскрыты </w:t>
      </w:r>
      <w:r>
        <w:rPr>
          <w:szCs w:val="28"/>
        </w:rPr>
        <w:t>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Style20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ая аттестация по дисциплине может проходить в форме </w:t>
      </w:r>
      <w:bookmarkStart w:id="8" w:name="_GoBack"/>
      <w:r>
        <w:rPr>
          <w:rFonts w:eastAsia="Times New Roman" w:cs="Times New Roman" w:ascii="Times New Roman" w:hAnsi="Times New Roman"/>
          <w:sz w:val="28"/>
          <w:szCs w:val="28"/>
        </w:rPr>
        <w:t>заче</w:t>
      </w:r>
      <w:bookmarkEnd w:id="8"/>
      <w:r>
        <w:rPr>
          <w:rFonts w:eastAsia="Times New Roman" w:cs="Times New Roman" w:ascii="Times New Roman" w:hAnsi="Times New Roman"/>
          <w:sz w:val="28"/>
          <w:szCs w:val="28"/>
        </w:rPr>
        <w:t>та / зачета с оценкой / экзамена (форма указана в учебном плане образовательной программы)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Зачет является формой итоговой оценки качества освоения обучающимся образовательной программы по дисциплине в целом или по разделу дисциплины. По результатам зачета обучающемуся выставляется оценка «зачтено» или «не зачтено»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ценка «зачтено» (61 балл и более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твет по теоретическому материалу, содержащемуся в контрольных вопросах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владение терминологией соответствующей дисциплин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высоком, среднем или базовом уровнях,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не зачтено» (менее 61 балла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рименения законодательств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у обучающегося имеются существенные пробелы в знании основного материала по дисциплин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 процессе ответа по теоретическому материалу, содержащемуся в контрольных вопросах, допущены принципиальные ошибки при изложении материал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или ее часть не сформирован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 xml:space="preserve">Экзамен / Зачет с оценкой является формой итоговой оценки качества освоения обучающимся образовательной программы по дисциплине в целом или по разделу дисциплины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Балльно-рейтинговая система оценивания обучающихся соотносится с пятибалльной системой оценки (отлично, хорошо, удовлетворительно, неудовлетворительно, зачтено, не зачтено), применяемой при промежуточной и итоговой аттеста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По результатам экзамена обучающемуся выставляется оценка «отлично», «хорошо», «удовлетворительно», или «неудовлетворительно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отлично» (91-100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набрал по текущему контролю необходимые и достаточные баллы для выставления оценки автоматом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анализирует элементы, устанавливает связи между ними, сводит их в единую систему, способен выдвинуть идею, спроектировать и презентовать свой проект (решение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твет обучающегося по теоретическому и практическому материалу, содержащемуся в вопросах экзаменационного билета, является полным, и удовлетворяет требованиям программы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свободное владение концептуально-понятийным аппаратом, научным языком и терминологией соответствующей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Компетенция (и) или ее часть (и) сформированы на высоком уровне (уровень 3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хорошо» (76-90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твет по теоретическому материалу, содержащемуся в вопросах экзаменационного билета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владение терминологией соответствующей дисциплин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среднем уровне (уровень 2)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Оценка «удовлетворительно» (61-75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 и воспроизводит основные положения дисциплины в соответствии с заданием, применяет их для выполнения типового задания в котором очевиден способ решения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базовые знания важнейших разделов дисциплины и содержания лекционного курс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у обучающегося имеются затруднения в использовании научно-понятийного аппарата в терминологии курс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есмотря на недостаточность знаний, обучающийся имеется стремление логически четко построить ответ, что свидетельствует о возможности последующего обуч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базовом уровне (уровень 1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неудовлетворительно» (менее 61 балла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 xml:space="preserve">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одготовки рефератов с помощью программных продуктов, не ориентируется в практической ситуации;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у обучающегося имеются существенные пробелы в знании основного материала по дисциплин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 процессе ответа по теоретическому материалу, содержащемуся в вопросах экзаменационного билета, допущены принципиальные ошибки при изложении материал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(и) или ее часть (и) не сформированы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Если по дисциплине предусмотрена курсовая работа (курсовой проект). По результатам выполнения курсового проекта (работы) обучающемуся выставляется оценка «отлично», «хорошо», «удовлетворительно», или «неудовлетворительно»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и защите курсового проекта (работы) выставляется дифференцированная оценка по пятибалльной шкале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отлично» выставляется обучающемуся который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ыполнил в срок и на высоком уровне весь намеченный объем работы, определенный заданием к курсовому проекту (работе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продемонстрировал умение правильно определять и эффективно решать основные задачи курсового проекта (работы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продемонстрировал свободное владение концептуально-понятийным аппаратом, научным языком и терминологией соответствующей дисциплины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Cs w:val="28"/>
        </w:rPr>
        <w:t>Компетенция (и) или ее часть (и) сформированы на высоком уровне (уровень 3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хорошо» выставляется обучающемуся, который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ыполнил в срок и на достойном уровне весь намеченный объем работы, определенный заданием к курсовому проекту (работе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Cs w:val="28"/>
        </w:rPr>
        <w:t>-</w:t>
        <w:tab/>
        <w:t>продемонстрировал умение правильно определять и эффективно решать основные задачи курсового проекта (работы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частично правильные ответы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Cs w:val="28"/>
        </w:rPr>
        <w:t>-</w:t>
        <w:tab/>
        <w:t>при подготовке и изложении доклада не продемонстрировал владение концептуально-понятийным аппаратом, научным языком и терминологией соответствующей дисциплины на достаточном уровне и не продемонстрировал уверенное и аргументированное изложение материала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Компетенция (и) или ее часть (и) сформированы на среднем уровне (уровень 2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Оценка «удовлетворительно» выставляется обучающемуся, который выполнил курсовой проект (работу), но не проявил творческого подхода к решению поставленных задач, не продемонстрировал глубоких знаний теории и умения применять ее на практике, при выполнении курсового проекта допускал неточности и ошибки, которые не смог исправить после проверки курсового проекта (работы) преподавателем. На защите допускал ошибки и неточности. На дополнительные вопросы преподавателя не смог дать аргументированные ответы. Оформление графической части проекта представил на низком уровне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Компетенция (и) или ее часть (и) сформированы на базовом уровне (уровень 1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Оценка «неудовлетворительно» ставится обучающемуся, который не выполнил поставленные в курсовом проекте задачи, оформление графической части проекта представил на низком уровне или не представил; не исправил ошибки в ходе выполнения курсового проекта (работы); не подготовил доклад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мпетенция(и) или ее часть (и) не сформированы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1.3 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В значительной степени добиться упорядочения знаний по дисциплине позволит последовательное изучение рекомендуемых нормативных и специальных источников. Трудности при изучении дисциплины также могут возникнуть в связи со значительным количеством нормативно-правовых актов, регулирующих общественные правоотношения. 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szCs w:val="28"/>
        </w:rPr>
        <w:t>Для того чтобы сориентироваться в массиве правовых актов, официальных актах высших судебных органов, документах судебной практики следует обратиться к перечню использованных информационных ресурсов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и изучении дисциплины проблемным моментом может выступать значительная мобильность норм, содержащихся в правовых источниках. Поэтому в процессе самостоятельной работы, при подготовке к аудиторным занятиям, к промежуточной аттестации, а также при написании и подготовке научных письменных работ необходимо уточнять действие изучаемого нормативного правового акта по времени с учетом актуальности вопроса исследования. Целесообразно использовать возможности открытых сервисных информационных ресурсов, такие как: СПС «Гарант», «Консультант Плюс» и др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бучающийся должен учитывать, что дисциплина предполагает разнообразные формы обучения.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/>
      </w:pPr>
      <w:r>
        <w:rPr>
          <w:spacing w:val="4"/>
          <w:szCs w:val="28"/>
        </w:rPr>
        <w:t>Лекция – это форма учебной деятельности, при которой специально организуемый и управляемый процесс обучения направляется на повышение активности познавательных интересов студентов, развитие обучающихся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ри преподавании дисциплины могут используются следующие типы лекционных занят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лекции - дискуссии (проводятся в диалоговой форме, дают возможность развивать профессиональные компетенции путем проведения совместного анализа – преподаватель, студент - пробелов и противоречий актов законодательства, сложившейся судебной практики; поиска путей их разрешени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лекции – визуализации (используются мультимедийные средства как дополнительные носители правовой информации; данный вид аудиторных занятий предполагает также привлечение студентов к созданию визуальных материалов, что позволяет формировать соответствующие навыки и умения, воспитывает личностное отношение к содержанию обучения)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/>
      </w:pPr>
      <w:r>
        <w:rPr>
          <w:szCs w:val="28"/>
        </w:rPr>
        <w:t>При подготовке к лекционным занятиям рекомендуется, прежде всего, познакомиться с рабочей программой учебной дисциплины, изучить нормативные правовые источники. В ходе лекции целесообразно конспектировать определения новых правовых категорий, обращать внимание на поставленные преподавателем проблемы, выводы, различные научные подходы. Желательно в рабочих тетрадях оставлять поля для последующей самостоятельной работы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Практические занятия нацелены на формирование и развитие профессиональных компетенций студентов в рамках изучения дисциплины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о дисциплине могут используются следующие формы оценки компетенций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беседование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Тестирование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Эссе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искуссия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ешение задач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Контрольные вопросы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Собеседование представляет собой 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, обучающегося по определенному разделу, теме, проблеме и т.п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Тестирование представляет собой систему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тестовых заданий необходимо предварительно изучить нормативную и специальную литературу по рассматриваемой теме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Для успешного прохождения тестовых заданий необходимо внимательно прочитать каждый вопрос и проанализировать предлагаемые ответы. Правильно выполнить задание можно не только при условии знания конкретного материала, но и благодаря способности рассуждать, отвергать неверные варианты ответа. При выполнении заданий студентам необходимо отметить правильный(ые) ответ (ответы)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Эссе/доклад - 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Дискуссия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Проведению дискуссии предшествует большая самостоятельная работа студентов, выражающаяся в изучении нормативной и специальной литературы, знакомстве с материалами судебной практики. Подготовительная работа позволяет выработать у студентов навыки оценки правовой информации через призму конституционных ценностей и положений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На втором этапе – аудиторном занятии – идет публичное обсуждение дискуссионных вопросов. Тематическая дискуссия как интерактивная форма обучения предполагает проведение научных дебатов. Хорошо проведенная тематическая дискуссия имеет большую обучающую и воспитательную ценность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оводимые тематические дискуссии воспитывают навыки публичного выступления, развиваются способности логически верно, аргументировано и ясно строить свою речь, публично представлять собственные и научные результаты.</w:t>
      </w:r>
    </w:p>
    <w:p>
      <w:pPr>
        <w:pStyle w:val="Normal"/>
        <w:tabs>
          <w:tab w:val="clear" w:pos="709"/>
          <w:tab w:val="left" w:pos="825" w:leader="none"/>
        </w:tabs>
        <w:spacing w:lineRule="auto" w:line="240"/>
        <w:jc w:val="both"/>
        <w:rPr/>
      </w:pPr>
      <w:r>
        <w:rPr>
          <w:szCs w:val="28"/>
        </w:rPr>
        <w:t>В рамках изучения дисциплины могут предусматривается так же решения практикоориентированных задач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оцесс подготовки к выполнению практикоориентированных задач можно условно разделить на следующие этапы: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а) изучение содержания задачи (нельзя решить задачу, не уяснив ее содержание – это даст возможность правильно квалифицировать вид гражданских и трудовых правоотношений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б) подбор нормативных источников, относящихся к содержанию полученного задания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в) изучение основной и дополнительной литературы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г) изучение материалов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е) аналитический разбор ситуативной задачи через призму действующего законодательства и сложившейся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ж) определение собственной позиции, формулировка аргументов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з) оформление ответа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и) представление ответа на ситуативную задач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нтрольные вопросы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ндивидуальные задания творческого уровня позволяют оценивать и диагностировать умения, интегрировать знания различных областей, аргументировать собственную точку зр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, подробное описание определяющих процедур оценивания знаний, умений, навыков и (или) опыта деятельности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ля студентов заочной формы обучения по дисциплине учебным планом предусматривается выполнение одной контрольной работы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, в которой должно проявиться качество самостоятельной работы студентов в объеме, установленной программой. К написанию работы надо подходить своевременно, с таким расчетом, чтобы она поступила в университет на рецензирование согласно графику выполнения контрольных работ, установленному деканатом. 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В этом случае, если по тем или иным причинам работа не будет зачтена, у студентов останется достаточно времени, чтобы выполнить рекомендации рецензента по устранению недостатков и представить ее в новом варианте на повторное рецензирование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Обучающиеся в процессе выполнения контрольной работы может выделить следующие этапы: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ение литературы по варианту контрольной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авление плана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исание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4) Окончательное выполнение контрольной работы для отправки ее на рецензирование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Контрольная работа преследует следующие цели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выработ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Standard"/>
        <w:tabs>
          <w:tab w:val="clear" w:pos="709"/>
          <w:tab w:val="left" w:pos="50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азвивать у студентов умение применять эти положения на практике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Контрольная работа для заочной формы обучения представляет собой самостоятельное исследование студента, включающее обобщение теоретических знаний, полученных студентом в течение учебного процесса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выполняется каждым студентом самостоятельно и представляется на проверку в письменном виде, оформленной в соответствии с ГОСТ с последующей устной защитой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Контрольная работа должна быть выполнена аккуратно, без помарок и грамматических ошибок. Сокращение слов в тексте не допускается, кроме общепринятых. Для замечаний и поправок преподавателя необходимо оставить поля шириною в 2-3 см. Контрольная работа может быть написана от руки или напечатана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Ответ на поставленный вопрос или задание дается после приведения его точной формулировки. Материалы выполнения контрольного задания следует располагать в той последовательности, которая соответствует очередности пунктов задания. Содержание каждого вопроса должно иметь вывод, при этом необходимо соблюдение соответствующих пропорций в объеме. Ответы должны быть полными, обоснованными, содержать ссылки на нормативно-правовые акты. Не допускается механическое переписывание текста из учебника или других источников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Контрольная работа, выполненная по неправильно выбранному варианту, возвращается студенту. Студент обязан повторно выполнить ее по соответствующему варианту. Без проверки могут быть возвращены работы, выполненные небрежно, неразборчивым почерко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ах на вопросы контрольной работы необходимо показать умение анализировать и обобщать изученный материал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Объем работы: 10-12 листов формата А4 или 20-24 страницы школьной тетради с полями и пронумерованными страницами. В конце контрольной работы должен быть приведен перечень использованных информационных ресурсов, нормативных актов и учебной, научной литературы, которая была использована при написании. При выполнении работы используется шрифт TimesNewRoman, размер шрифта 14, через полуторный интервал. Текст оформляют с соблюдением следующих размеров полей: левое – 30 мм, правое – 10 мм, верхнее – 1,5 мм нижнее – 20 мм. Размер абзацного отступа должен быть одинаковым по всему тексту и равен 1,25 м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 начинается с 2 листа: титульный лист не нумеруется, но включается в общую нумерацию. Номер страницы проставляется арабскими цифрами в правом нижнем углу страниц. Ссылки на литературу даются в квадратных скобках по тексту, например: [5]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еоретическими положениями, работа должна содержать практические примеры (материалы для практической части работы может быть подобран по месту работы автора или по материалам СМИ (газеты, журналы, Интернет)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трольной работы: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итульный лист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контрольной работы должен включать: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наименование вуза, кафедры, дисциплины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ИО и группу студента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ИО преподавателя,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год выполнения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элементе приводятся заголовки всех структурных элементов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Теоретическая часть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новной части определяется заданием и делится на разделы. Каждый раздел работы рекомендуется начинать с нового листа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использованных информационных ресурсов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Перечень использованных информационных ресурсов должен содержать перечень литературы, использованной при выполнении контрольной работы. Количество источников должно быть не менее 10, из которых не менее 5 законы и другие нормативно-правовые акты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в процессе работы любых вопросов студент может получить консультацию у преподавателя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и выполнении контрольной работы необходимо использовать рекомендованную литературу, а также учитывать все изменения в законодательстве, которые будут публиковаться в печати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Кроме указанной литературы, студенты могут использовать учебники и учебные пособия для экономических и юридических ВУЗов, изданные в последние годы, а также различные статьи из журналов и газет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Выполненная контрольная работа сдается или высылается студентом в университет в межсессионный период в соответствии с учебным графиком. Студенты должны ознакомиться с замечаниями и рекомендациями преподавателя по контрольной работе и письменно их доработать в той же тетради. Доработанная контрольная работа предъявляется преподавателю при сдаче промежуточной аттестации по дисциплине.</w:t>
      </w:r>
    </w:p>
    <w:p>
      <w:pPr>
        <w:pStyle w:val="Normal"/>
        <w:spacing w:lineRule="auto" w:line="240"/>
        <w:rPr/>
      </w:pPr>
      <w:r>
        <w:rPr>
          <w:szCs w:val="28"/>
        </w:rPr>
        <w:t>По результатам устного опроса по контрольной работе обучающемуся выставляется оценка «зачтено», или «не зачтено»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ценка «зачтено» выставляется обучающемуся, если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 xml:space="preserve">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методические рекомендации при подготовке контрольной работы выполнены в полном объеме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Компетенция(-и) или ее (их) часть(-и) сформированы на базовом уровне (уровень 1)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ценка «не зачтено» ставится обучающемуся, если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методические рекомендации при подготовке контрольной работы не выполнены в полном объеме.</w:t>
      </w:r>
    </w:p>
    <w:p>
      <w:pPr>
        <w:pStyle w:val="Normal"/>
        <w:spacing w:lineRule="auto" w:line="240"/>
        <w:rPr/>
      </w:pPr>
      <w:r>
        <w:rPr>
          <w:szCs w:val="28"/>
        </w:rPr>
        <w:t>Компетенция(-и) или ее (их) часть(-и) не сформированы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одробно требования, задания и критерии оценивания контрольной работы для заочной формы обучения 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, а также в отдельных методических указаниях по выполнению контрольных рабо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709" w:hanging="0"/>
        <w:rPr>
          <w:color w:val="000000"/>
          <w:sz w:val="28"/>
          <w:szCs w:val="28"/>
        </w:rPr>
      </w:pPr>
      <w:bookmarkStart w:id="9" w:name="__RefHeading___Toc114052472"/>
      <w:bookmarkEnd w:id="9"/>
      <w:r>
        <w:rPr>
          <w:color w:val="000000"/>
          <w:sz w:val="28"/>
          <w:szCs w:val="28"/>
        </w:rPr>
        <w:t>УЧЕБНО-МЕТОДИЧЕСКОЕ И ИНФОРМАЦИОННОЕ ОБЕСПЕЧЕНИЕ ДИСЦИПЛИНЫ (МОДУЛ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Внеаудиторные занятия включают самостоятельное изучение основной и дополнительной литературы по курсу, изучение периодической печати, подготовка к итоговой аттестации. Подробно перечень использованных информационных ресурсов по дисциплине представлены в рабочей программе дисциплины (модуля)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2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0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3"/>
      <w:ind w:left="10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3"/>
      <w:ind w:left="10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30"/>
      <w:ind w:left="1438" w:hanging="0"/>
      <w:jc w:val="center"/>
      <w:outlineLvl w:val="3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ind w:hanging="0"/>
      <w:outlineLvl w:val="5"/>
    </w:pPr>
    <w:rPr>
      <w:rFonts w:eastAsia="Times New Roman" w:cs="Times New Roman"/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5z1">
    <w:name w:val="WW8Num5z1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b w:val="false"/>
      <w:color w:val="000000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b/>
      <w:color w:val="000000"/>
      <w:sz w:val="24"/>
      <w:szCs w:val="22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color w:val="000000"/>
      <w:sz w:val="24"/>
      <w:szCs w:val="22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  <w:szCs w:val="22"/>
      <w:lang w:val="ru-RU" w:bidi="ar-SA"/>
    </w:rPr>
  </w:style>
  <w:style w:type="character" w:styleId="6">
    <w:name w:val="Заголовок 6 Знак"/>
    <w:qFormat/>
    <w:rPr>
      <w:rFonts w:eastAsia="Times New Roman" w:cs="Times New Roman"/>
      <w:b/>
      <w:bCs/>
      <w:i/>
      <w:iCs/>
      <w:sz w:val="22"/>
    </w:rPr>
  </w:style>
  <w:style w:type="character" w:styleId="FootnotedescriptionChar">
    <w:name w:val="footnote description Char"/>
    <w:qFormat/>
    <w:rPr>
      <w:rFonts w:eastAsia="Times New Roman" w:cs="Times New Roman"/>
      <w:color w:val="000000"/>
      <w:sz w:val="2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2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Nobr">
    <w:name w:val="nobr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Название Знак1"/>
    <w:qFormat/>
    <w:rPr>
      <w:sz w:val="24"/>
    </w:rPr>
  </w:style>
  <w:style w:type="character" w:styleId="13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Ft2">
    <w:name w:val="ft2"/>
    <w:basedOn w:val="Style9"/>
    <w:qFormat/>
    <w:rPr/>
  </w:style>
  <w:style w:type="character" w:styleId="Ft13">
    <w:name w:val="ft13"/>
    <w:basedOn w:val="Style9"/>
    <w:qFormat/>
    <w:rPr/>
  </w:style>
  <w:style w:type="character" w:styleId="Ft12">
    <w:name w:val="ft12"/>
    <w:basedOn w:val="Style9"/>
    <w:qFormat/>
    <w:rPr/>
  </w:style>
  <w:style w:type="character" w:styleId="Ft15">
    <w:name w:val="ft15"/>
    <w:basedOn w:val="Style9"/>
    <w:qFormat/>
    <w:rPr/>
  </w:style>
  <w:style w:type="character" w:styleId="Ft14">
    <w:name w:val="ft14"/>
    <w:basedOn w:val="Style9"/>
    <w:qFormat/>
    <w:rPr/>
  </w:style>
  <w:style w:type="character" w:styleId="21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ind w:hanging="0"/>
      <w:contextualSpacing/>
    </w:pPr>
    <w:rPr>
      <w:rFonts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71"/>
      <w:ind w:left="142" w:right="346" w:hanging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68" w:before="0" w:after="124"/>
      <w:ind w:left="167" w:right="433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324" w:before="0" w:after="69"/>
      <w:ind w:left="407" w:right="433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  <w:ind w:hanging="0"/>
    </w:pPr>
    <w:rPr>
      <w:rFonts w:ascii="Tahoma" w:hAnsi="Tahoma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119"/>
      <w:ind w:hanging="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14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  <w:ind w:hanging="0"/>
    </w:pPr>
    <w:rPr>
      <w:rFonts w:ascii="Calibri" w:hAnsi="Calibri" w:eastAsia="Calibri" w:cs="Times New Roman"/>
      <w:color w:val="000000"/>
      <w:sz w:val="20"/>
      <w:szCs w:val="20"/>
      <w:lang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P85">
    <w:name w:val="p85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6">
    <w:name w:val="p86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7">
    <w:name w:val="p87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8">
    <w:name w:val="p88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9">
    <w:name w:val="p89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0">
    <w:name w:val="p90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1">
    <w:name w:val="p91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2">
    <w:name w:val="p92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3">
    <w:name w:val="p93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4">
    <w:name w:val="p94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68">
    <w:name w:val="p68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5">
    <w:name w:val="p95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6">
    <w:name w:val="p96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7">
    <w:name w:val="p97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8">
    <w:name w:val="p98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9">
    <w:name w:val="p99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0">
    <w:name w:val="p100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1">
    <w:name w:val="p101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2">
    <w:name w:val="p102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3">
    <w:name w:val="p103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4">
    <w:name w:val="p104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5">
    <w:name w:val="p105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6">
    <w:name w:val="p106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</w:pPr>
    <w:rPr>
      <w:rFonts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5:53:00Z</dcterms:created>
  <dc:creator>Zenbook</dc:creator>
  <dc:description/>
  <cp:keywords/>
  <dc:language>en-US</dc:language>
  <cp:lastModifiedBy>Сизько Игорь Александрович</cp:lastModifiedBy>
  <dcterms:modified xsi:type="dcterms:W3CDTF">2024-08-27T08:59:00Z</dcterms:modified>
  <cp:revision>10</cp:revision>
  <dc:subject/>
  <dc:title/>
</cp:coreProperties>
</file>